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ИЙ ЗАКЛАД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</w:rPr>
      </w:pPr>
      <w:r>
        <w:rPr>
          <w:b/>
          <w:bCs/>
        </w:rPr>
        <w:t>«ДОШКІЛЬНИЙ НАВЧАЛЬНИЙ ЗАКЛАД (ЯСЛА-САДОК) № 366</w:t>
      </w:r>
    </w:p>
    <w:p>
      <w:pPr>
        <w:pStyle w:val="Normal"/>
        <w:pBdr>
          <w:bottom w:val="thickThinSmallGap" w:sz="24" w:space="0" w:color="000000"/>
        </w:pBdr>
        <w:jc w:val="center"/>
        <w:rPr/>
      </w:pPr>
      <w:r>
        <w:rPr>
          <w:b/>
          <w:bCs/>
        </w:rPr>
        <w:t xml:space="preserve">КОМБІНОВАНОГО ТИПУ </w:t>
      </w:r>
      <w:r>
        <w:rPr>
          <w:b/>
        </w:rPr>
        <w:t xml:space="preserve">ХАРКІВСЬКОЇ </w:t>
      </w:r>
      <w:r>
        <w:rPr>
          <w:b/>
          <w:bCs/>
        </w:rPr>
        <w:t>МІСЬКОЇ РАДИ»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                                                                                                          № 24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дагогічними працівник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на період карантину, введеного в закладі дошкільної освіти згідно з наказом по закладу від 13.03.2020 № 21 «Про заходи щодо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Вихователю-методисту Гомон Н.В.: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Проводити організаційні заходи та тримати на контролі роботу педагогічних працівників щодо: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  виконання планів роботи, затверджених завідувачем закладу дошкільної освіти;          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-  звітування адміністрації про виконану роботу згідно з планом;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оперативної відповіді на електронні листи на дзвінки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-  забезпечення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;    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застосування будь-яких пристроїв та інструментів, зокрема мобільних телефонів, за допомогою яких можна організувати спільноту в соціальних мережах, мобільних додатках для здійснення обміну навчальними матеріалами;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-  підготовки матеріалів, зокрема відео-занять або гіперпосилань на них, для використання в ході дистанційного навчання;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ідвищення кваліфікації педагогічних працівників, здійснення самоосвіт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)  Надавати організаційну та методичну допомогу щодо організації дистанційного навчання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залишаю за собою.</w:t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дошкільного закладу</w:t>
        <w:tab/>
        <w:tab/>
        <w:t xml:space="preserve">                    О.О.МІШНЕВ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803"/>
        <w:gridCol w:w="3189"/>
        <w:gridCol w:w="1250"/>
        <w:gridCol w:w="189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 xml:space="preserve">№ </w:t>
            </w:r>
            <w:r>
              <w:rPr>
                <w:kern w:val="2"/>
                <w:lang w:val="uk-UA"/>
              </w:rPr>
              <w:t>з/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Прізвище, ініціал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Назва посад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Підпи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Дата</w:t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ознайомленн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зих Н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денмеєр Т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узичний керів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 Г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читель-лог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он Н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ихователь-методи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акова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читель-лог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икова Н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читель-лог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тляр Т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Інструктор з фізичної культу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гута А.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Інструктор з фізичної культу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едова К.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а К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Практичний психолог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шевська В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наш Д.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трова Л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ць О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коритова О.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инська С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узичний керів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етанкіна Ю.С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тнікова П.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тник Т.Ю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b/>
          <w:b/>
          <w:i/>
          <w:i/>
          <w:sz w:val="72"/>
          <w:szCs w:val="72"/>
          <w:lang w:val="uk-UA"/>
        </w:rPr>
      </w:pPr>
      <w:r>
        <w:rPr>
          <w:sz w:val="20"/>
          <w:szCs w:val="20"/>
          <w:lang w:val="uk-UA"/>
        </w:rPr>
        <w:t>Мішнева 725 15 16</w:t>
      </w:r>
    </w:p>
    <w:p>
      <w:pPr>
        <w:pStyle w:val="Normal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4:41:00Z</dcterms:created>
  <dc:creator>Viktory</dc:creator>
  <dc:description/>
  <cp:keywords/>
  <dc:language>en-US</dc:language>
  <cp:lastModifiedBy>elenaA</cp:lastModifiedBy>
  <cp:lastPrinted>2020-05-06T18:39:00Z</cp:lastPrinted>
  <dcterms:modified xsi:type="dcterms:W3CDTF">2020-05-06T15:41:00Z</dcterms:modified>
  <cp:revision>5</cp:revision>
  <dc:subject/>
  <dc:title/>
</cp:coreProperties>
</file>