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SmallGap" w:sz="24" w:space="1" w:color="000000"/>
        </w:pBdr>
        <w:jc w:val="center"/>
        <w:rPr>
          <w:rFonts w:eastAsia="Calibri"/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КОМУНАЛЬНИЙ ЗАКЛАД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«ДОШКІЛЬНИЙ НАВЧАЛЬНИЙ ЗАКЛАД (ЯСЛА-САДОК) № 366</w:t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b/>
          <w:bCs/>
          <w:sz w:val="24"/>
          <w:szCs w:val="24"/>
          <w:lang w:val="uk-UA"/>
        </w:rPr>
        <w:t xml:space="preserve">КОМБІНОВАНОГО ТИПУ </w:t>
      </w:r>
      <w:r>
        <w:rPr>
          <w:b/>
          <w:sz w:val="24"/>
          <w:szCs w:val="24"/>
          <w:lang w:val="uk-UA"/>
        </w:rPr>
        <w:t xml:space="preserve">ХАРКІВСЬКОЇ </w:t>
      </w:r>
      <w:r>
        <w:rPr>
          <w:b/>
          <w:bCs/>
          <w:sz w:val="24"/>
          <w:szCs w:val="24"/>
          <w:lang w:val="uk-UA"/>
        </w:rPr>
        <w:t>МІСЬКОЇ РАДИ»</w:t>
      </w:r>
    </w:p>
    <w:p>
      <w:pPr>
        <w:pStyle w:val="Normal"/>
        <w:pBdr>
          <w:bottom w:val="thickThinSmallGap" w:sz="24" w:space="1" w:color="000000"/>
        </w:pBdr>
        <w:jc w:val="center"/>
        <w:rPr>
          <w:sz w:val="24"/>
          <w:szCs w:val="24"/>
          <w:lang w:val="uk-UA"/>
        </w:rPr>
      </w:pPr>
      <w:bookmarkStart w:id="0" w:name="_GoBack"/>
      <w:bookmarkEnd w:id="0"/>
      <w:r>
        <w:rPr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right="-8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lineRule="auto" w:line="360"/>
        <w:ind w:left="36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                                                                                                          № 2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безпечення вико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філактичних і протиепідеміч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та роботу закла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ї освіти у період каранти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Відповідно до законів України «Про освіту», «Про дошкільну освіту», на виконання постанови Кабінету Міністрів України від 11.03.2020 № 211 «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», наказу Міністерства освіти і науки України від 11.03.2020 № 50 «Про забезпечення виконання профілактичних і протиепідемічних заходів», розпорядження Харківського міського Голови від 11.03.2020 № 50 «Щодо організації виконання на території міста Харкова постанови Кабінету Міністрів України від 11.03.2020 № 211 "Про запобігання поширенню на території України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 xml:space="preserve">-19"», листів Міністерства освіти і науки України від 11.03.2020 № 1/9-154 Рекомендації щодо попередження масового розповсюдження гострої респіраторної хвороби, спричиненої корона вірусом, і гострих респіраторних інфекцій, Департаменту освіти Харківської міської ради від 12.03.2020 № 765/02-20/20 та від 12.03.2020 № 768/02-02/20, управління освіти адміністрації Московського району Харківської міської ради від 12.03.2020 № 852/01-36/20 з метою створення у закладі безпечного освітнього середовища та запобігання поширенню корона вірус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становити карантин в комунальному закладі «Дошкільний навчальний заклад (ясла-садок) № 366 комбінованого типу Харківської міської ради»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 xml:space="preserve">2. Запровадити дистанційну форму роботи для педагогічних працівників (додаток). </w:t>
      </w:r>
    </w:p>
    <w:p>
      <w:pPr>
        <w:pStyle w:val="Style18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</w:t>
      </w:r>
      <w:r>
        <w:rPr>
          <w:lang w:val="uk-UA"/>
        </w:rPr>
        <w:t>З 13.03.2020 до закінчення карантину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3. Вихователю-методисту Гомон Н.В.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1) Забезпечити виконання освітніх програм</w:t>
      </w:r>
      <w:r>
        <w:rPr>
          <w:sz w:val="28"/>
          <w:szCs w:val="28"/>
          <w:lang w:val="uk-UA"/>
        </w:rPr>
        <w:t>,</w:t>
      </w:r>
      <w:r>
        <w:rPr>
          <w:rFonts w:eastAsia="Calibri"/>
          <w:sz w:val="28"/>
          <w:szCs w:val="28"/>
          <w:lang w:val="uk-UA"/>
        </w:rPr>
        <w:t xml:space="preserve"> шляхом організації освітнього процесу із використанням технологій дистанційного навчання, що не передбачає відвідування закладу освіти вихованцями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 13.03.2020 до закінчення карантину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) Організувати здійснення педагогічними працівниками (додаток):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виконання освітніх програм відповідно до планів роботи, затверджених завідувачем закладу дошкільної освіти; </w:t>
      </w:r>
    </w:p>
    <w:p>
      <w:pPr>
        <w:pStyle w:val="Normal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-   зв’язку з адміністрацією ЗДО в межах режиму роботи закладу дошкільної освіти, встановленого в Правилах внутрішнього трудового розпорядку засобами телефонного та електронного зв’язків.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кінчення карантину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/>
        </w:rPr>
        <w:t>3) Надавати організаційну та методичну допомогу щодо організації дистанційного навчання.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Забезпечити інформування здобувачів освіти і працівників закладу щодо заходів профілактики, проявів хвороби та дій у випадку захворювання та розміщення відповідної інформації на сайті закладу дошкільної освіти.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рганізувати виконання іншими працівниками посадових обов’язків відповідно до затвердженого раніше графіка роботи.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6) Розмістити цей наказ у групі </w:t>
      </w:r>
      <w:r>
        <w:rPr>
          <w:sz w:val="28"/>
          <w:szCs w:val="28"/>
        </w:rPr>
        <w:t xml:space="preserve">у месседжері </w:t>
      </w:r>
      <w:r>
        <w:rPr>
          <w:sz w:val="28"/>
          <w:szCs w:val="28"/>
          <w:lang w:val="uk-UA"/>
        </w:rPr>
        <w:t>Viber для ознайомлення з ним всіх працівників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03.2020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4. Завідувачу господарства Радченко Н.О. забезпечити виконання профілактичних заходів щодо попередження поширення корона вірусу 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uk-UA"/>
        </w:rPr>
        <w:t>-19.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берегти за працівниками раніше встановлені умови оплати праці.</w:t>
      </w:r>
    </w:p>
    <w:p>
      <w:pPr>
        <w:pStyle w:val="Normal"/>
        <w:jc w:val="right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13.03.2020 до закінчення карантину  </w:t>
      </w:r>
      <w:r>
        <w:rPr>
          <w:rFonts w:eastAsia="Calibri"/>
          <w:sz w:val="28"/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: на 1 арк. в 1 прим.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uk-UA"/>
        </w:rPr>
      </w:pPr>
      <w:r>
        <w:rPr>
          <w:sz w:val="28"/>
          <w:lang w:val="uk-UA"/>
        </w:rPr>
        <w:t>Завідувач   дошкільного закладу                                     О.О. МІШНЕВА</w:t>
      </w:r>
    </w:p>
    <w:p>
      <w:pPr>
        <w:pStyle w:val="Normal"/>
        <w:ind w:left="-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left="-2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 наказом ознайомлені:</w:t>
      </w:r>
    </w:p>
    <w:tbl>
      <w:tblPr>
        <w:tblW w:w="9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803"/>
        <w:gridCol w:w="3189"/>
        <w:gridCol w:w="1250"/>
        <w:gridCol w:w="1895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 xml:space="preserve">№ </w:t>
            </w:r>
            <w:r>
              <w:rPr>
                <w:kern w:val="2"/>
                <w:lang w:val="uk-UA"/>
              </w:rPr>
              <w:t>з/п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різвище, ініціали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Назва посад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Підпи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Дата</w:t>
            </w:r>
          </w:p>
          <w:p>
            <w:pPr>
              <w:pStyle w:val="12"/>
              <w:jc w:val="center"/>
              <w:rPr>
                <w:lang w:val="uk-UA"/>
              </w:rPr>
            </w:pPr>
            <w:r>
              <w:rPr>
                <w:kern w:val="2"/>
                <w:lang w:val="uk-UA"/>
              </w:rPr>
              <w:t>ознайомленн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зізова Ю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ідсобний робі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рхіпова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лдін О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Сторож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икова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биральник службових 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зих Н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денмеєр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узичний керів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</w:rPr>
              <w:t>Вовканич Н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Підсобний робіт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луб Г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мон Н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ихователь-методи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бачов М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20" w:hanging="0"/>
              <w:rPr>
                <w:kern w:val="2"/>
                <w:lang w:val="uk-UA"/>
              </w:rPr>
            </w:pPr>
            <w:r>
              <w:rPr/>
              <w:t>Робітник з комплексного обслуговування й ремонту будів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рлова О.Є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рачов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торо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кач М.Ф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 стар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Єрмакова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данова С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Житіньова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яц Г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ашиніст з прання та ремонту спецодягу  (білизн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лужина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рибиральник басейну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1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</w:rPr>
              <w:t>Кр</w:t>
            </w:r>
            <w:r>
              <w:rPr>
                <w:szCs w:val="28"/>
                <w:lang w:val="uk-UA"/>
              </w:rPr>
              <w:t>івіч Н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szCs w:val="28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рутикова Н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Вчитель-лог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унець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  <w:lang w:val="uk-UA"/>
              </w:rPr>
              <w:t>Сестра медична стар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жанова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жанов С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торож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рнієнко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Прибиральник службових 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ляр Т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Інструктор з фізичної культу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гута А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 </w:t>
            </w:r>
            <w:r>
              <w:rPr>
                <w:kern w:val="2"/>
                <w:lang w:val="uk-UA"/>
              </w:rPr>
              <w:t>Інструктор з фізичної культур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онова Т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уха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укашин С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lang w:val="uk-UA"/>
              </w:rPr>
              <w:t>Двір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2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медова К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лай Л.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ашиніст з прання та ремонту спецодягу  (білизн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урзіна К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Практичний психолог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ргород О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ихайленко Ю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right="-120" w:hanging="0"/>
              <w:rPr>
                <w:kern w:val="2"/>
                <w:lang w:val="uk-UA"/>
              </w:rPr>
            </w:pPr>
            <w:r>
              <w:rPr/>
              <w:t xml:space="preserve">Робітник з комплексного обслуговування й ремонту </w:t>
            </w:r>
            <w:r>
              <w:rPr>
                <w:lang w:val="uk-UA"/>
              </w:rPr>
              <w:t>приміщ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гильницька  К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Шеф-куха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точий В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ійник Л.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 xml:space="preserve">Каштелян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льшевська В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мельченко С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3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ченаш Д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січна І.Г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рова Л.М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ць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коритова О.А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номаренко Н.П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ченко Л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6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адченко Н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Завідувач госпо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7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убинська С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Музичний керів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8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вітлічна Т.Й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lang w:val="uk-UA"/>
              </w:rPr>
            </w:pPr>
            <w:r>
              <w:rPr>
                <w:kern w:val="2"/>
                <w:lang w:val="uk-UA"/>
              </w:rPr>
              <w:t>Лікар-ортопе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4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етанкіна Ю.С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ікова П.Л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Cs w:val="28"/>
                <w:lang w:val="uk-UA"/>
              </w:rPr>
              <w:t>Телетник Т.Ю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</w:rPr>
              <w:t>Виховате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орольський В.Б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3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Чубенко Н.І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Сестра медич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4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ишко І.В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Комірни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  <w:lang w:val="uk-UA"/>
              </w:rPr>
            </w:pPr>
            <w:r>
              <w:rPr>
                <w:kern w:val="2"/>
                <w:lang w:val="uk-UA"/>
              </w:rPr>
              <w:t>5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Шишко О.О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kern w:val="2"/>
              </w:rPr>
            </w:pPr>
            <w:r>
              <w:rPr>
                <w:kern w:val="2"/>
                <w:lang w:val="uk-UA"/>
              </w:rPr>
              <w:t>Помічник виховател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шнева 725 15 1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40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до наказу від 13.03.2020 № 21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осіб, які працюють дистанційн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441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ніціал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орзих Н.М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еденмеєр Т.В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кер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 Г.М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акова О.В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утикова Н.В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читель-логопе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тляр Т.В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k-UA"/>
              </w:rPr>
              <w:t>Інструктор з фізичної культу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гута А.Л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uk-UA"/>
              </w:rPr>
              <w:t>Інструктор з фізичної культур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едова К.А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рзіна К.В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ий псих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шевська В.М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енаш Д.Л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атрова Л.М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ць О.О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дкоритова О.А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бинська С.О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ичний керівни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метанкіна Ю.С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отнікова П.Л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летник Т.Ю.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ователь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дошкільного закладу</w:t>
        <w:tab/>
        <w:tab/>
        <w:t xml:space="preserve">                    О.О.МІШНЕВА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cs="Times New Roman CYR"/>
      <w:sz w:val="28"/>
      <w:lang w:val="uk-UA"/>
    </w:rPr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keepNext w:val="true"/>
      <w:ind w:firstLine="851"/>
      <w:jc w:val="both"/>
      <w:outlineLvl w:val="2"/>
    </w:pPr>
    <w:rPr>
      <w:rFonts w:ascii="Times New Roman CYR" w:hAnsi="Times New Roman CYR" w:cs="Times New Roman CYR"/>
      <w:sz w:val="28"/>
      <w:lang w:val="uk-UA"/>
    </w:rPr>
  </w:style>
  <w:style w:type="paragraph" w:styleId="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54:00Z</dcterms:created>
  <dc:creator>111</dc:creator>
  <dc:description/>
  <cp:keywords/>
  <dc:language>en-US</dc:language>
  <cp:lastModifiedBy>elenaA</cp:lastModifiedBy>
  <cp:lastPrinted>2020-05-06T18:43:00Z</cp:lastPrinted>
  <dcterms:modified xsi:type="dcterms:W3CDTF">2020-05-06T15:44:00Z</dcterms:modified>
  <cp:revision>11</cp:revision>
  <dc:subject/>
  <dc:title>Комунальний заклад</dc:title>
</cp:coreProperties>
</file>