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КОМУНАЛЬНИЙ ЗАКЛАД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</w:rPr>
      </w:pPr>
      <w:r>
        <w:rPr>
          <w:b/>
          <w:bCs/>
        </w:rPr>
        <w:t>«ДОШКІЛЬНИЙ НАВЧАЛЬНИЙ ЗАКЛАД (ЯСЛА-САДОК) № 366</w:t>
      </w:r>
    </w:p>
    <w:p>
      <w:pPr>
        <w:pStyle w:val="Normal"/>
        <w:pBdr>
          <w:bottom w:val="thickThinSmallGap" w:sz="24" w:space="0" w:color="000000"/>
        </w:pBdr>
        <w:jc w:val="center"/>
        <w:rPr/>
      </w:pPr>
      <w:r>
        <w:rPr>
          <w:b/>
          <w:bCs/>
        </w:rPr>
        <w:t xml:space="preserve">КОМБІНОВАНОГО ТИПУ </w:t>
      </w:r>
      <w:r>
        <w:rPr>
          <w:b/>
        </w:rPr>
        <w:t xml:space="preserve">ХАРКІВСЬКОЇ </w:t>
      </w:r>
      <w:r>
        <w:rPr>
          <w:b/>
          <w:bCs/>
        </w:rPr>
        <w:t>МІСЬКОЇ РАДИ»</w:t>
      </w:r>
    </w:p>
    <w:p>
      <w:pPr>
        <w:pStyle w:val="Normal"/>
        <w:pBdr>
          <w:bottom w:val="thickThinSmallGap" w:sz="24" w:space="0" w:color="000000"/>
        </w:pBdr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КАЗ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3.2020                                                                                                          № 2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йні захо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непедагогічними працівник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умовах роботи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шкільної освіти по запобіганн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ширення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статті 32 Закону України «Про захист населення від інфекційних хвороб», відповідно до постанови Кабінету Міністрів України від 16.03.2020 № 215 «Про внесення змін до постанови Кабінету Міністрів України від 11.03.2020 № 211, розпорядження Харківського міського голови 17.03.2020  № 55 «Про внесення змін до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«Про запобігання поширенню на території України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ів Міністерства освіти і науки України від 16.03.2020 № 406 «Про організаційні заходи для запобігання поширенню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Департаменту освіти Харківської міської ради від 17.03.2020 № 55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Управління освіти адміністрації Московського району Харківської міської ради від 18.03.2020 № 46 «Про організаційні заходи для запобігання поширення короно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з метою організації протиепідемічних заходів, щодо запобігання, розповсюдження та профілактики захворюваності на гостру респіраторну хворобу, спричинену короно вірусом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, на період карантину, введеного в закладі дошкільної освіти згідно з наказом по закладу від 13.03.2020 № 21 «Про заходи щодо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відувачу господарства Радченко Н.О.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вести організаційні заходи та тримати на контролі роботу непедагогічних працівників щодо дотримання виконання плану роботи, затвердженого завідувачем закладу дошкільної 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) Контролювати пропускний режим, проведення  санітарно-профілактичних заходів та дотримання протипожежного стану в закладі дошкільної освіт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) Організувати додаткове прибирання приміщень закладу дошкільної освіти з використанням дезінфекційних засоб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) Вжити заходів щодо збереження майна, утримання будівель, інженерних мереж, території закладу дошкільної освіти в належному стані. 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Сестрам медичним старшим:</w:t>
      </w:r>
      <w:bookmarkStart w:id="0" w:name="_GoBack"/>
      <w:bookmarkEnd w:id="0"/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1) Забезпечити температурний скринінг відвідувачів закладу дошкільної освіти, недопущення до приміщення осіб з ознаками ГРВІ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На період карант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приготування та видачу дезінфекційних розчинів із дотриманням інструкції та в спеціальному приміщенні, за потреби – утилізацію використаних медичних масок.</w:t>
      </w:r>
    </w:p>
    <w:p>
      <w:pPr>
        <w:pStyle w:val="Normal"/>
        <w:ind w:left="4956"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карант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дошкільного закладу</w:t>
        <w:tab/>
        <w:tab/>
        <w:t xml:space="preserve">                    О.О.МІШНЕВ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азом ознайомлені: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803"/>
        <w:gridCol w:w="3189"/>
        <w:gridCol w:w="1250"/>
        <w:gridCol w:w="189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 xml:space="preserve">№ </w:t>
            </w:r>
            <w:r>
              <w:rPr>
                <w:kern w:val="2"/>
                <w:lang w:val="uk-UA"/>
              </w:rPr>
              <w:t>з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різвище, ініціа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Назва поса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ідп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Дата</w:t>
            </w:r>
          </w:p>
          <w:p>
            <w:pPr>
              <w:pStyle w:val="11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ознайомленн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зізова Ю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ідсобний робі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пова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дін О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торож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икова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биральник службових 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овканич Н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ідсобний робі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бачов М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/>
              <w:t>Робітник з комплексного обслуговування й ремонту будів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лова О.Є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чов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торо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кач М.Ф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 стар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іньова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яц Г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ашиніст з прання та ремонту спецодягу (білизн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ужина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биральник басейн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Кр</w:t>
            </w:r>
            <w:r>
              <w:rPr>
                <w:sz w:val="28"/>
                <w:szCs w:val="28"/>
                <w:lang w:val="uk-UA"/>
              </w:rPr>
              <w:t>івіч Н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szCs w:val="28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пунець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  <w:lang w:val="uk-UA"/>
              </w:rPr>
              <w:t>Сестра медична стар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ова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жанов С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торо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нієнко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</w:rPr>
              <w:t>Прибиральник службових 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ова  Т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уха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кашин С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лай Л.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ашиніст з прання та ремонту спецодягу (білизн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город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енко Ю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/>
              <w:t xml:space="preserve">Робітник з комплексного обслуговування й ремонту </w:t>
            </w:r>
            <w:r>
              <w:rPr>
                <w:lang w:val="uk-UA"/>
              </w:rPr>
              <w:t>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гильницька  К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Шеф-куха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точий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ійник Л.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аштеля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мельченко С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ічна І.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омаренко Н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Л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Н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відувач госпо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ічна Т.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uk-UA"/>
              </w:rPr>
            </w:pPr>
            <w:r>
              <w:rPr>
                <w:kern w:val="2"/>
                <w:lang w:val="uk-UA"/>
              </w:rPr>
              <w:t>Лікар-орт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рольський В.Б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бенко Н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 І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омір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ишко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шнева 725 15 1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/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6:52:00Z</dcterms:created>
  <dc:creator>Viktory</dc:creator>
  <dc:description/>
  <cp:keywords/>
  <dc:language>en-US</dc:language>
  <cp:lastModifiedBy>elenaA</cp:lastModifiedBy>
  <cp:lastPrinted>2020-05-06T18:49:00Z</cp:lastPrinted>
  <dcterms:modified xsi:type="dcterms:W3CDTF">2020-05-06T15:50:00Z</dcterms:modified>
  <cp:revision>45</cp:revision>
  <dc:subject/>
  <dc:title/>
</cp:coreProperties>
</file>