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b/>
          <w:b/>
          <w:color w:val="000000"/>
          <w:sz w:val="32"/>
          <w:szCs w:val="32"/>
          <w:lang w:val="uk-UA" w:eastAsia="uk-UA"/>
        </w:rPr>
      </w:pPr>
      <w:r>
        <w:rPr>
          <w:b/>
          <w:color w:val="000000"/>
          <w:sz w:val="32"/>
          <w:szCs w:val="32"/>
          <w:lang w:val="uk-UA" w:eastAsia="uk-UA"/>
        </w:rPr>
        <w:t>Причини затримки мовлення</w:t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b/>
          <w:i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Перша причина. </w:t>
      </w:r>
      <w:r>
        <w:rPr>
          <w:color w:val="000000"/>
          <w:sz w:val="28"/>
          <w:szCs w:val="28"/>
          <w:lang w:val="uk-UA" w:eastAsia="uk-UA"/>
        </w:rPr>
        <w:t>Домінування процесу розуміння мовлення співрозмовників пригнічує процес активної мовленнєвої діяльності дитини. Вона здатна показати рукою, вказати поглядом, поворотом голови безліч речей, про які її запитують, правильно виконати вказівки дорослого. А той очікує від неї появи перших слів, покладаючись на те, що вона розуміє їх, і не переймаючись потребою створення ситуацій предметної дії. Коли малюк активний у різних життєвих проявах, зацікавлено та з розумінням слухає дорослого, то зрештою він заговорить. Це, найімовірніше, буде «прорив» мовленнєвої активності, що приємно здивує тих, хто поруч із ним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Друга причина. </w:t>
      </w:r>
      <w:r>
        <w:rPr>
          <w:color w:val="000000"/>
          <w:sz w:val="28"/>
          <w:szCs w:val="28"/>
          <w:lang w:val="uk-UA" w:eastAsia="uk-UA"/>
        </w:rPr>
        <w:t>Етапи оволодіння дитиною словами-назвами тривалий час є незмінним. Дорослі просто називають предмети та об'єкти, які викликають у неї інтерес, і зовсім не пояснюють їхніх ознак та властивостей, не показують, як можна діяти з ними. Розповіді, бесіди, читання творів художньої літератури, спільні ігри з малюком лише поодинокі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Третя причина. </w:t>
      </w:r>
      <w:r>
        <w:rPr>
          <w:color w:val="000000"/>
          <w:sz w:val="28"/>
          <w:szCs w:val="28"/>
          <w:lang w:val="uk-UA" w:eastAsia="uk-UA"/>
        </w:rPr>
        <w:t>Батьки вважають, що прояви їхньої любові забезпечать повноцінний мовленнєвий розвиток дитини, і вживають лагідні слова до неї протягом перших двох років. Вони не усвідомлюють, що суто емоційне спілкування (як вид діяльності) має домінувати значно коротший відтинок часу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Четверта причина. </w:t>
      </w:r>
      <w:r>
        <w:rPr>
          <w:color w:val="000000"/>
          <w:sz w:val="28"/>
          <w:szCs w:val="28"/>
          <w:lang w:val="uk-UA" w:eastAsia="uk-UA"/>
        </w:rPr>
        <w:t>Велика кількість іграшок, яких у дитини стає дедалі більше, захоплює її. Дитині досить звичайного маніпулювання ними, причому вона проявляє лише звукову активність. Задоволені й дорослі, вважаючи, що малюк уже здатний бавитися сам, не набридає їм, і що з окремих звуків неодмінно вийдуть слов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П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'ята причина. </w:t>
      </w:r>
      <w:r>
        <w:rPr>
          <w:color w:val="000000"/>
          <w:sz w:val="28"/>
          <w:szCs w:val="28"/>
          <w:lang w:val="uk-UA" w:eastAsia="uk-UA"/>
        </w:rPr>
        <w:t xml:space="preserve">Поява дитячих слів </w:t>
      </w:r>
      <w:r>
        <w:rPr>
          <w:color w:val="000000"/>
          <w:sz w:val="28"/>
          <w:szCs w:val="28"/>
          <w:lang w:eastAsia="uk-UA"/>
        </w:rPr>
        <w:t xml:space="preserve">— </w:t>
      </w:r>
      <w:r>
        <w:rPr>
          <w:color w:val="000000"/>
          <w:sz w:val="28"/>
          <w:szCs w:val="28"/>
          <w:lang w:val="uk-UA" w:eastAsia="uk-UA"/>
        </w:rPr>
        <w:t>цілком закономірний процес. Дитина ще не здатна вимовити слово так, як воно звучить в устах дорослого. Розвиненість м'язів її артикуляційного апарата ще не досконала, що й призводить до спотворення, заміни, пропусків звуків. Дитячий же варіант слова розчулює, захоплює дорослих, і вони, щоб продовжити свій емоційний стан чи викликати таку саму втіху у знайомих чи родичів, вживають це слово у власному мовленні. Тож дитина має спотворений зразок для наслідування і не відчуває потреби в удосконаленні своєї звуковимов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Шоста причина. </w:t>
      </w:r>
      <w:r>
        <w:rPr>
          <w:color w:val="000000"/>
          <w:sz w:val="28"/>
          <w:szCs w:val="28"/>
          <w:lang w:val="uk-UA" w:eastAsia="uk-UA"/>
        </w:rPr>
        <w:t>«Зчитуючи» жести, звукокомплекси, міміку дитини, батьки розуміють усе це й ураз задовольняють її потреби. Отже, для неї не актуалізується потреба докладати мовленнєвих зусиль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Сьома причина. </w:t>
      </w:r>
      <w:r>
        <w:rPr>
          <w:color w:val="000000"/>
          <w:sz w:val="28"/>
          <w:szCs w:val="28"/>
          <w:lang w:val="uk-UA" w:eastAsia="uk-UA"/>
        </w:rPr>
        <w:t>Дорослі переважно доглядають за малюком, а мовленнєвому спілкуванню з ним не надають належного значення та ваги. Його голосові реакції залишаються поза увагою й без відповіді, стимулу до їх активізації та розвитку немає. Отже, збіднене мовленнєве середовище перешкоджає мовленнєвому зростанню дитини. Але ж вона не має іншого способу навчитися говорити, як лише наслідуючи мовлення дорослих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right"/>
        <w:rPr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b/>
          <w:i/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9:43:00Z</dcterms:created>
  <dc:creator>ЮЛЯ</dc:creator>
  <dc:description/>
  <cp:keywords/>
  <dc:language>en-US</dc:language>
  <cp:lastModifiedBy>Mama</cp:lastModifiedBy>
  <cp:lastPrinted>2015-01-13T10:57:00Z</cp:lastPrinted>
  <dcterms:modified xsi:type="dcterms:W3CDTF">2019-12-01T09:09:00Z</dcterms:modified>
  <cp:revision>3</cp:revision>
  <dc:subject/>
  <dc:title>Причини затримки мовлення</dc:title>
</cp:coreProperties>
</file>