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ЩО РОБИТИ, КОЛИ ДИТИНА...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...МОВЧИТЬ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До трирічного віку затримку психо-мовного розвитку називають темповою, ідеться про наявність у дитини особливостей у дозріванні кори головного мозку, що й викликає відставання в розвитку мовлення. Але є надія, що дитина заговорить трохи пізніше, ніж її одноліт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ри роки — це межова точка. До цього віку фразове мовлення має сформуватис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Якщо це не відбувається, то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батьки повинні негайно звернутися до фахівців: </w:t>
      </w:r>
      <w:r>
        <w:rPr>
          <w:color w:val="000000"/>
          <w:sz w:val="28"/>
          <w:szCs w:val="28"/>
          <w:lang w:val="uk-UA" w:eastAsia="uk-UA"/>
        </w:rPr>
        <w:t>невролога, психотерапевта, психіатра, логопе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римка мовного розвитку в дитини може бути пов'язана з генетичними проблемами. Звернення до лікаря обов'язкове!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рак мови в дитини спричиняє й інші труднощі. Дитина зазвичай замкнута, рідше агресивна, має низьку увагу, концентрацію, виявити рівень пам'яті майже неможливо. (Ми говоримо про дітей дошкільного віку, тобто тих, хто не вміє писати.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ому обов'язково треба звертати увагу батьків нате, як розвивається мовлення їхньої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дитини ще в ранньому віці. Чи почала «агукати» вчасно, чи вдивляється в рухи губ, коли до неї звертаються дорослі, чи намагається повторювати за ни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Варто попередити заклад освіти, який відвідуватиме дитина, про її проблему,способи лікування, рекомендації фахівців. Варто також стати на облік до психолога та логопед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Потрібно зазначити, що мовний розвиток хлопчиків і дівчаток трохи відрізняється. Дівчатка починають говорити трохи раніше. У них більший словниковий запас. Мовлення хлопчиків характеризується пізнішим розвитком, хоча рано формується граматична будова слова, але мовлення часто невиразне й досить поспішн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Якщо дитина здорова, то в неї немає порушень слуху й мовленнєвого апарату, уражень нервової системи, її мовлення безпосередньо залежить від розвитку дрібної моторик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чені довели, що під впливом імпульсів, що надходять від пальців рук, розвиваються мовні ділянки мозк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ИЧИНИ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1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Незадоволення потреби в емоційних контактах із доросли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Це призводить до виникнення в дитини безініціативності, замкнутості, мовчання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У дитини немає стимулу розмовля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Бажання дитини виконуються дуже швидко, коли вона їх ще не висловила. Така зайва турбота призводить до мовчання дитини. </w:t>
      </w:r>
      <w:r>
        <w:rPr>
          <w:i/>
          <w:iCs/>
          <w:color w:val="000000"/>
          <w:sz w:val="28"/>
          <w:szCs w:val="28"/>
          <w:lang w:val="uk-UA" w:eastAsia="uk-UA"/>
        </w:rPr>
        <w:t>Я запитала в батьків «мовчазного» хлопчика, що вони брали із собою на прогулянку (він же мав про це їм сказати). У відповідь я почула, що вони брали все: і велосипед, і самокат, і машини — аж цілих п'ять штук..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овна ситуація в сім'ї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інколи мовчання дітей пов'язане з двомовністю в сім'ї, коли один із батьків говорить однією мовою, а другий — іншою. Але така вада майже минає в 9-10 рокі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Дитина може мовчати, якщо їй дали в руки книжку та навчили чита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Книжковий світ став їй цікавішим. Це стосується й комп'ютера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5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овчання виникає несподівано, різк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Це пов'язано з пережитим стресом, горем, переляком. Тут треба якомога швидше звернутися до фахівця. Дитячий психолог може вивести дитину з цього стресового стану, і вона заговорить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6. Проблема може бути пов'язана з перебігом вагітності матері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а полог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Лікарі та працівники дошкільних і навчальних закладів повинні проводити профілактичну й інформаційну роботу із запобігання проблемам внутрішньоутробного розвитку плод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РАД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Багато розмовляйте з дитиною чистою правильною мово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2. Починаючи з року, ставте запитання на зразок: «Де?..», «Який?..», «Чому?..» тощ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3. Учіть озвучувати дії, наприклад: «Дай», «Віднеси», «Кинь», «Поплескай» тощ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Стимулюйте мовлення дитини. Не виконуйте прохання дитини відраз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5. Роздивляйтеся, читайте, переказуйте з дитиною книжки, увесь час ставлячи запитання. Бажано читати одну книжку кілька дні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Розвивайте дрібну моторику рук за допомогою масажу, вправ, ігор, завдань із камінчиками, мотузками, ґудзиками, крупами тощ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7. Розігруйте казки, грайте в пальчиковий театр, зоопарк, проспівуйте потішки, співайте пісні зі слов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 Після трьох років можна вже використовувати пазли, мозаїку, конструктори тощ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9. Стежте за тим, щоб у приміщенні не було повсякчас шумового фон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10. Виконуйте розроблені фахівцями вправи для губ і язика («Дути на пір'ячко», «Тягнути із соломки», «Мильні бульбашки »).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Г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оловне — не здавайтеся!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24:00Z</dcterms:created>
  <dc:creator>ЮЛЯ</dc:creator>
  <dc:description/>
  <cp:keywords/>
  <dc:language>en-US</dc:language>
  <cp:lastModifiedBy>Mama</cp:lastModifiedBy>
  <dcterms:modified xsi:type="dcterms:W3CDTF">2019-12-01T09:12:00Z</dcterms:modified>
  <cp:revision>2</cp:revision>
  <dc:subject/>
  <dc:title>ЩО РОБИТИ, КОЛИ ДИТИНА</dc:title>
</cp:coreProperties>
</file>