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  <w:t>Заїкання: як поводитись батькам та педагогам</w:t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16"/>
          <w:szCs w:val="16"/>
          <w:lang w:val="uk-UA" w:eastAsia="uk-UA"/>
        </w:rPr>
      </w:pPr>
      <w:r>
        <w:rPr>
          <w:b/>
          <w:bCs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color w:val="000000"/>
          <w:sz w:val="16"/>
          <w:szCs w:val="16"/>
          <w:lang w:val="uk-UA" w:eastAsia="uk-UA"/>
        </w:rPr>
      </w:pPr>
      <w:r>
        <w:rPr>
          <w:b/>
          <w:bCs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Як саме мають поводитися батьки й педагоги, коли помітять у малюка перші ознаки заїкання? Що треба зробити, щоб запобігти його подальшому розвитку?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Педагог </w:t>
      </w:r>
      <w:r>
        <w:rPr>
          <w:bCs/>
          <w:color w:val="000000"/>
          <w:sz w:val="28"/>
          <w:szCs w:val="28"/>
          <w:lang w:val="uk-UA" w:eastAsia="uk-UA"/>
        </w:rPr>
        <w:t>дошкільного закладу має поінформувати батьків про те, що у мовленні їхньої дитини стали простежуватися запинки, та порадити звернутися для консультації до логопеда і лікаря-психоневролога до дитячої полікліні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Батьки </w:t>
      </w:r>
      <w:r>
        <w:rPr>
          <w:bCs/>
          <w:color w:val="000000"/>
          <w:sz w:val="28"/>
          <w:szCs w:val="28"/>
          <w:lang w:val="uk-UA" w:eastAsia="uk-UA"/>
        </w:rPr>
        <w:t xml:space="preserve">мають пам'ятати, що до подолання заїкання треба приступати одразу ж, щойно вони помітять запинки в мовленні малюка. Інакше заїкання може закріпитися та перейти у стійкий дефект. </w:t>
      </w:r>
      <w:r>
        <w:rPr>
          <w:bCs/>
          <w:iCs/>
          <w:color w:val="000000"/>
          <w:sz w:val="28"/>
          <w:szCs w:val="28"/>
          <w:lang w:val="uk-UA" w:eastAsia="uk-UA"/>
        </w:rPr>
        <w:t>Що раніше розпочати роботу, то ефективнішими будуть результа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При перших проявах заїкання </w:t>
      </w:r>
      <w:r>
        <w:rPr>
          <w:color w:val="000000"/>
          <w:sz w:val="28"/>
          <w:szCs w:val="28"/>
          <w:lang w:val="uk-UA" w:eastAsia="uk-UA"/>
        </w:rPr>
        <w:t xml:space="preserve">батькам, педагогам та усім, хто часто спілкується із дитиною, потрібно дуже дбайливо ставитися до неї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  <w:lang w:val="uk-UA" w:eastAsia="uk-UA"/>
        </w:rPr>
        <w:t xml:space="preserve">Часто малюк спочатку не розуміє, що почав заїкатися, </w:t>
      </w:r>
      <w:r>
        <w:rPr>
          <w:b/>
          <w:i/>
          <w:iCs/>
          <w:color w:val="000000"/>
          <w:sz w:val="28"/>
          <w:szCs w:val="28"/>
          <w:lang w:eastAsia="uk-UA"/>
        </w:rPr>
        <w:t xml:space="preserve">—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і це найкращий варіант.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Однак, як правило, батьки починають фіксувати увагу на цьому дефекті: чи сварять за «баловство», чи спиняють та примушують знову й знову повторювати неправильно вимовлені слова, чи в присутності дитини обговорюють її мовлення. </w:t>
      </w:r>
      <w:r>
        <w:rPr>
          <w:b/>
          <w:bCs/>
          <w:color w:val="000000"/>
          <w:sz w:val="28"/>
          <w:szCs w:val="28"/>
          <w:lang w:val="uk-UA" w:eastAsia="uk-UA"/>
        </w:rPr>
        <w:t>Це зайвий раз травмує психіку дитини, викликає в неї страх перед власним мовленням та закріплює дефек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Навіть зовсім маленька дитина дуже швидко починає усвідомлювати свої мовленнєві недоліки та болісно реагувати, а виражається це у вередуванні, упертості й навіть в агресивності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Задача батьків і вихователів </w:t>
      </w:r>
      <w:r>
        <w:rPr>
          <w:color w:val="000000"/>
          <w:sz w:val="28"/>
          <w:szCs w:val="28"/>
          <w:lang w:eastAsia="uk-UA"/>
        </w:rPr>
        <w:t xml:space="preserve">— </w:t>
      </w:r>
      <w:r>
        <w:rPr>
          <w:color w:val="000000"/>
          <w:sz w:val="28"/>
          <w:szCs w:val="28"/>
          <w:lang w:val="uk-UA" w:eastAsia="uk-UA"/>
        </w:rPr>
        <w:t>повністю забути, вилучити з уживання у своєму лексиконі слова «не бійся», «не хвилюйся», «не заїкайся». Адже саме вони дають дитині настанову на ці відчуття, провокують ці стани й зовсім не допомагають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Якщо малюк починає щось казати із запинками, варто одразу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ж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йому допомогти, закінчити вимовляти за нього важке слово.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Проте взагалі забороняти дитині розмовляти не слі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Батькам удома та вихователям у дитячому садку потрібно стежити за тим, щоб малюк якомога менше розмовляв, попереджувати можливі питання й прохання з боку дитини. Так, наприклад, якщо малюк хоче дістати якусь іграшку, то дорослому не треба чекати, доки він почне просити її, а самому пода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Уважно спостерігаючи за дитиною, слід по</w:t>
        <w:softHyphen/>
        <w:t xml:space="preserve">переджувати її бажання говорити. </w:t>
      </w:r>
      <w:r>
        <w:rPr>
          <w:color w:val="000000"/>
          <w:sz w:val="28"/>
          <w:szCs w:val="28"/>
          <w:lang w:val="uk-UA" w:eastAsia="uk-UA"/>
        </w:rPr>
        <w:t>Рекомендується уважно вислухати дитину, а також починати з нею фразу та промовляти її разом. Спілкуватися з дитиною слід спокійно й доброзичлив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Розмовляти з малюком треба у дещо сповільненому темпі. </w:t>
      </w:r>
      <w:r>
        <w:rPr>
          <w:color w:val="000000"/>
          <w:sz w:val="28"/>
          <w:szCs w:val="28"/>
          <w:lang w:val="uk-UA" w:eastAsia="uk-UA"/>
        </w:rPr>
        <w:t xml:space="preserve">Звучання мовлення має бути плавним, мелодійним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Ті самі вимоги висувають і до читання вголос. Читати книжки дитині потрібно виразно, з чіткими, осмисленими паузами та з дещо розтягнутими наголошеними звуками у словах. Головне —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читати нешвидко!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Обирати для читання рекомендується одні й ті самі казки, вірші, особливо ті, що подобаються дитині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right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122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33:00Z</dcterms:created>
  <dc:creator>ЮЛЯ</dc:creator>
  <dc:description/>
  <cp:keywords/>
  <dc:language>en-US</dc:language>
  <cp:lastModifiedBy>Mama</cp:lastModifiedBy>
  <cp:lastPrinted>2015-01-15T10:43:00Z</cp:lastPrinted>
  <dcterms:modified xsi:type="dcterms:W3CDTF">2019-12-01T09:16:00Z</dcterms:modified>
  <cp:revision>4</cp:revision>
  <dc:subject/>
  <dc:title>Заїкання: як поводитись батькам та педагогам</dc:title>
</cp:coreProperties>
</file>